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7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EC - Ministério da Educação e Cultur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ETREMEC - Centro de Treinamento do Ministério da Educaçã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Wanderley Severino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GAS Avenida L2 Sul Quadra 604 Lote 28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200-670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7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7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7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67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0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247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F0C</w:t>
            </w:r>
          </w:p>
        </w:tc>
      </w:tr>
    </w:tbl>
    <w:p>
      <w:pPr>
        <w:pStyle w:val="Normal"/>
        <w:spacing w:lineRule="exac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anderley Severino - Chefe de Divisão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386129-SSP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MEC-Ministério da Educação e Cultura / CETREMEC-Centro de Treinamento do Ministério da Educação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18"/>
          <w:szCs w:val="18"/>
        </w:rPr>
        <w:t>Endereço: SGAS Avenida L2 Sul Quadra 604 Lote 28 – Brasília,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2104-9693 / 2104-8103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8729448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7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7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27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8:30:00Z</dcterms:modified>
  <cp:revision>6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